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3311118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ДЕВ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 xml:space="preserve">ЯТА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4.02.2022                                                                                                       № 2960-29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5669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одовження договору оренди, укладеного з Фінансовим управлінням Бучанської міської рад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75" w:firstLine="634"/>
        <w:jc w:val="both"/>
        <w:rPr/>
      </w:pPr>
      <w:r>
        <w:rPr>
          <w:sz w:val="26"/>
          <w:szCs w:val="26"/>
          <w:lang w:val="uk-UA"/>
        </w:rPr>
        <w:t>Розглянувши звернення начальника Фінансового управління Бучанської міської ради Тетяни Сімон від 17.01.2022 №01-15/04-17 (вх. №12.1-15/161 від 19.01.2022) щодо продовження дії договору оренди №32 від 20.04.2021, відповідно до якого Фінансове управління Бучанської міської ради орендує нежитлові приміщення, загальною площею 87,3 кв.м, що знаходяться за адресою: вул. Енергетиків, 12,          м. Буча, Бучанського району, Київської обла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Style20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ab/>
        <w:t>1. 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і приміщення, загальною площею 87,3 кв.м, (кабінети 402-405), що знаходяться за адресою: вул. Енергетиків, 12, м. Буча, Бучанського району, Київської області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довжити Фінансовому управлінню Бучанської міської ради договір оренди нежитлового приміщення, зазначеного в п. 1 даного рішення, терміном на        5 (п’ять) років, з річною орендною ставкою 1 (одна) гривня в рік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/>
          <w:b/>
          <w:sz w:val="24"/>
          <w:szCs w:val="24"/>
          <w:lang w:val="uk-UA" w:eastAsia="ru-RU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val="uk-UA"/>
        </w:rPr>
      </w:pPr>
      <w:r>
        <w:rPr>
          <w:rFonts w:eastAsia="Calibri"/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  <w:t>Сергій ШЕПЕТЬКО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jc w:val="both"/>
        <w:rPr/>
      </w:pPr>
      <w:r>
        <w:rPr>
          <w:b/>
          <w:sz w:val="24"/>
          <w:szCs w:val="24"/>
          <w:lang w:val="uk-UA"/>
        </w:rPr>
        <w:t>юридично-кадрової роботи                __________________                 Людмила РИЖЕНКО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го відділу                             __________________    </w:t>
        <w:tab/>
        <w:tab/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20:04:00Z</dcterms:created>
  <dc:creator>GL_BUH</dc:creator>
  <dc:description/>
  <cp:keywords/>
  <dc:language>en-US</dc:language>
  <cp:lastModifiedBy>user</cp:lastModifiedBy>
  <cp:lastPrinted>2022-05-11T14:01:00Z</cp:lastPrinted>
  <dcterms:modified xsi:type="dcterms:W3CDTF">2022-05-12T06:33:00Z</dcterms:modified>
  <cp:revision>11</cp:revision>
  <dc:subject/>
  <dc:title/>
</cp:coreProperties>
</file>